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41507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45560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65478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39097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99505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68529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67458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979708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22655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638022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23568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39642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41534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564630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98600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57357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45328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95413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55489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63759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2805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18264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66910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82844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97402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87357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85774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85947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11357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60468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66505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326325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86143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16069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36846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72438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92865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93830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79223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73214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117930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90267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25982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51188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00488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13955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730518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3152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60525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2529730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941425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74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150156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69324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54888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05327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