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956165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268359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435641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061418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7451770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18663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375573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97513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507288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5502007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376067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424118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777529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506903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3714928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9243742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068944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653344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71803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8204381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940927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9274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599022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251795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005575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626180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4432320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627967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12254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548179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037924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195439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6064910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358107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634943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402604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164060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808985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025803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0177403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223473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723425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137234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3243374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