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618861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621489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1672413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6332810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043122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8347802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802621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611553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916302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34290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35101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7573933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613555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60698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41282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706676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9810808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4532474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2843794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2964128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9990418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157157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8329025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234933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240917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650987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