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99147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84777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947650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492167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30958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41873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87443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39936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53355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81025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26237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285619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833633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815291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30323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01552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1678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1920943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683948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74415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51420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09720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732463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680686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89307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1512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