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1436186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7905626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1828075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6799077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0343300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7584254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7598691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6870147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8625417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0002911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5862410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5075366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4604419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9897424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973198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3560800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935124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471896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994798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9333870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1272118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4569019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1829805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793938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1599439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5251905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