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195916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041443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231186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275801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423368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18489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467029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209600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3686747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274160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932496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485733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764072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219621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131967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387771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094816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202957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519766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98623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761653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9189293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410066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001024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929604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556207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612296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477540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96158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658018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772401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5342455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131504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0233804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6752519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0807305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5189885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5785226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872946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561192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551475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112277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6381218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696574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538196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3694544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322250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080045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056501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93545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639426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675763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288110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437717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647137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686957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07407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