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43677392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524116872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80771166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238509259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014136119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422011434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484569940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171092214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382165091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74871816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2294469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87217786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56955548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431838109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97022668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25548821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55322012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12983076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92919247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706509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32579591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08314022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77291294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914069172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80370066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02728927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