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578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540116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01884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865434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07476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45244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409295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7625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260836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88906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993224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49597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934342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2473169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718735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572762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00382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174036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063652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287905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456660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11783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21836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39464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272845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1100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