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60715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24086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77008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155360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418449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11967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51663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47873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580191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161252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95434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666853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338435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77016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426479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45745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45819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2473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970621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9685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85126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533701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733849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94180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18923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41644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