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8756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52223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07734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44575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58289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12824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1245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16604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951314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13927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60782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04607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569325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105619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78651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09331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42133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98182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41453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70847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04360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181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234844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45342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9982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06504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