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501438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928336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2716078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586646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5557654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1669453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027657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6735858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766130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041949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047192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7397453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035840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5367897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845482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428511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69665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0859230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504833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681958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1653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1079996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43906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45397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266060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14338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