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526299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714528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317026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365611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047812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3020778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92411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9639512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508185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026962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211985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317487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955211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330436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115856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302409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785285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105687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88605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804294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595006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87511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804544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983963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963315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71544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