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7356868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4472942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1400746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7708830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5469667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4360423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100895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6238769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5681144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587525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7043366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5820222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4555880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8221629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6369585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8644052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3042802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4808343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5410950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0333524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8705320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4395549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8867390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3414046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727996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348533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