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876871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083206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3989279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6824628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501070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426655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74938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611463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974585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653122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5978598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683841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480490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833195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7887132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26080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23723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14290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770838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153933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970530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82536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33704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013542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5237123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401850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