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246260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910612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7462866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74697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832681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6527972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785186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1195422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102955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064228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40876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4830173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977099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