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77292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58097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48825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6471866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716027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08688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61938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379780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48302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762777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16352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62035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09998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65455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7407354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906134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306771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403257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05120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95284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114020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31996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757494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046636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607989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08398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4424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52944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842504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62100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6327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348532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4250699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139599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94382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714033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337890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39266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22892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51611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9617799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760635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755134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108608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714244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558190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5246763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062317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95394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395125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514100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55885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780873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677174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17243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0976288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