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343539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7220428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9752700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4264567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1927108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446420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12081215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8989172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19528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3020458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4224094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4506048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5362398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14684306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0418136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0650574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3974134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10246588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6487803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2431229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3024226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5116996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4488368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6292516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7198805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9007118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4693243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3920213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6385740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2535201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5589270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0697840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475238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1907383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3466829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7092433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763787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8778051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9572267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8413321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0572794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2634842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7164774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1661768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97984006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00489378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85547270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30894129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009962391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784562313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425893027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616540998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141453639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28140122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00249468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927194930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