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9212174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6358530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3437417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6814970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26160414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902862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4437693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8605998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441616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42961136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4799778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3657188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0761224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4224910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83582205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9298142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8906446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0246342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8925346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0574670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6995304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25381352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1133767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3310758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923809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6813481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6857356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6516972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0876571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5011775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5242967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4717916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9049786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1413950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6652320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3497811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4068432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7576535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3456910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2519862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8020905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02517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5860573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99265010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