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1747774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980320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2905382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6862991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98859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7461451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954596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22058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608895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9139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9386162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647995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18869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93926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379431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713454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06929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4302087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248151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65434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73439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6830571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0210334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7067420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75159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031398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