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428047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669420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38459895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816890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4610696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134671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90975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85410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7780555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463654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903709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6429029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669281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239729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81826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049512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707517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9162028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182266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972745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1083298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326226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710337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2562828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5972327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241195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