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346683508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2054190947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103783462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99560046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687580236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644203728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827501954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539959824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493807292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312292943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2097586002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608864808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670665020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912057937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446367429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113941627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19243734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16123611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534412685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064330504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679122228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331941878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89470751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789905095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261019718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828618800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