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3167811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6723415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0442710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4657261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69213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13254513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3825362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0908706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88411383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0551115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9127942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39723683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706923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2486635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4598072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3529327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00941976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314151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3127856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8694237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0584261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9740647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2958190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2584857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7155945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8485395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5905735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79617559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2509321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4509032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5894694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7836484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6062606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2450027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1405351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2185318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3147973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3324344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9397361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9042545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5007577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3150144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945067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2214976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9161897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8440636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4533272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3820647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3872933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0381600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5626541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6224951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4958416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446651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8419365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2211242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2746413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