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3737354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5654128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4306099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5004419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1627787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1517407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0495427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7178183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0078199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521450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945679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2526707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8872496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9733124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60992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0623507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411611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3142478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6649487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803197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8740252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9693989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5054807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1323854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2098321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678753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