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7746607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005107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44192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178476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5178560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279568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489795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9077634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3760874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239460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993696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716328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357228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883570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921521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708593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053140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6992872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9574842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100024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28339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689327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130279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38120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057677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859327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