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88373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466357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30177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164205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128289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1608822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99248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851495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1070237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644851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638082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580517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866985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7915282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137509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3193491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288071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79512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39279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800767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3177318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194158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66277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2958670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529696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10743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