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4035843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1490119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25490761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48005801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69511411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4076577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31858017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3516380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9952999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54125865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78222533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09209171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8204472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5642078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89804215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3564937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07186214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14209723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0254953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7272471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12370396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82553731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00737417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8682043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764372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7530147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