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68399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02441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840752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449539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313357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295617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310101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1758423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2863380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045547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23363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889405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633566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647271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6876708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969415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7809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728391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749323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778641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5561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2832651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71866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805368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9107845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27643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