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6289929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3352342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4389012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279263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1700238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0517537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836608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61218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129749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8055693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3740849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21474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9585348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9930670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3062432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7777664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897234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325166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1431556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303474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16860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9336513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1251857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74021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8892020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153180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