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3283416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3555907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2930481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0685026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1748042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7326488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662675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5380779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6874352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4328716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6479929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4081057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8713274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4394615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174462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46906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6472680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1497453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791518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5470985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7335657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642070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782443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4703689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8690803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611935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