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8607352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49964771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8070795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8685389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897467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395298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323770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4425366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1396848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9886728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3114450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4496018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4169802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042528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2950651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145648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31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5780114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3618026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5576361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91948836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6322758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910814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467461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3071507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435511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