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916992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6580343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2839897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4857900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157090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4426171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6601281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49124312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0339527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5774502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69912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4839710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6999455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