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2996398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2595613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178400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659857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2414129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534252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4077948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2207468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48199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081686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137615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774734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664597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92773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72285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952853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206953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124165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044371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859669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13795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646777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072674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9611849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422419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03582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36223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98823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999394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9389643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506786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525847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077639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246692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93919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910842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81055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594126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980658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25645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947955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9250177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047802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534971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2610113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499518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236202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289062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154516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2900416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298479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2215396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4509849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984302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095067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7833061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