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23931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32232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36342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92301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643431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511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430255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295023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629321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957738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09875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40119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447651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70238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933527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45852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02354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93579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804812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271604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45426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12138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0641555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81376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49604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24214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100797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5628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018848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22566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27244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2631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48203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65214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779853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92039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857090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91662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3073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15783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13878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90853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379362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767671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4937941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484302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884565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3990426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609136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61619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725117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19778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207485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29370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9246442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098135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