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7171066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2820481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7957030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2565097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2037871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1013477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2826113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6332872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4851637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7762627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6399325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8805596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3242394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2014305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048353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0139538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6787070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3735500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8758067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2354493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4543748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546013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2278782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8472732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7231894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1741666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9413991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8389152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6288968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6038624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2959707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2410956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9043844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811453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9870142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8195648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1855602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1002525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1464978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6863749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7295450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298865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8573685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9132914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