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1778662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069192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4024383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5943096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8917698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4904356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112759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170252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2725098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162548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432523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2197821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686941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0154235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869697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2966941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7024153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6874962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8447281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3733921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2026560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4528154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5972895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6614863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92197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396155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