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044594406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533691300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757758140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228968349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135911174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887969621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42553307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001355677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990945116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254362965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235381185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683390264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446185715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02894421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700558032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84482298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514501669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884697145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728285014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296353658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54252662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544533719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788486726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463276371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223221403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204741736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