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751845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7126534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6400915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8947015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0409626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2463669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1735072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8995256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2910071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6055722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2496649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02579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5354739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579766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7702893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9060087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542511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294240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733986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53728758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8026147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9500223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8202700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0464728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4693254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9132166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