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182729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7782167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745216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3084039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1434893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769544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2393702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1489626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9686693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178502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6145257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6527970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3318222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8682014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964575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575729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9213087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401910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6344838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7473591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1156686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2288792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8861057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176245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4857546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558611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983517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867799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3948994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321540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8203026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420182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4726832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481395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4381651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8659908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8551480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477337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233622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6963658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125496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375453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31595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3869957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394387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728260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0604991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9636366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5976217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283499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8454358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5879702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7585034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0023143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481977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1740111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551293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