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137836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9498844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478043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22065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6984099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4395343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461680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3286782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2473326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483513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20801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56256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3583018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7669525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318736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931536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346936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69347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269264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44728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21806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710897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858851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38747692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6005450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65595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