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050034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284765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225011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940545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55817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35899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463057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941277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5865492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8367458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644813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72832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765133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817300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4756031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8502616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1356428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1715448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7833803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737747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820226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605576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253206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7065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779830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40751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