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754222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452097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3986471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262487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937004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183946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110747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0089168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3208246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652184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126186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744339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839739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4018750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2306852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7321595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036778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259958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0943294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545408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792701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8562109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3647557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555330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6322250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8979442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