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1273978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1748518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5879108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6734448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1483712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8624626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0567097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9877887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9596804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0821034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5733933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1948629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5166450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3625167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7847991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804808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6928813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1970093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5191262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1497159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8194311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2484270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433879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6608497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126215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4242551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