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6985913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7826857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5861645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86332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239817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9502201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5428864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7797435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595879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392664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738055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683872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9139711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6464493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4931994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121777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8388249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6175502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331919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937535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99605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1496886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831223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55065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145184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857986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