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0831613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8811233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645207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8174775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4218274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4900371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145230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7028735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3196618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8116958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3369599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2989633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1080516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9417474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1621513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6951920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8705614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448531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4182445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008984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1820524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8301758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989359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1785662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9857443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5003602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