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7198900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8436358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634946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0121734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0791324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5004228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451767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8279808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2393914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467633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1531086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9588519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2167271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24454200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948496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0467038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868574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6161946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0951887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52237696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624706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8773606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48325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368510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076379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152329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