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348619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21884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746017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0844070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344895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669386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644143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4601871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4367489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40429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793763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9774626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400983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5835757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555962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867579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46472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37601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284648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6968438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8239447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60757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71125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696023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401549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5924903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