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450345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383440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1027225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90937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63115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05240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181845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7269341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09646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43165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31841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93791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596947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