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385392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01128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537818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0645058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1785080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229817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14696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027259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413138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5717607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8786735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131550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237932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313703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1375017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923669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995878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266730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920642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600838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261957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0369332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165260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542214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171794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181233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780172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469621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0894644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947308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133897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744983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820054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906881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503106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4665226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803099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057644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016317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251711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488474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592202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606218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4566265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7279949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1599832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143775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2820579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4155097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3255702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5214982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2141451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6221472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5962270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948437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7811306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