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7484088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9113230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8749651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6525520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7152086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8260016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4887385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2965829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2137937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3816812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0259513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3058988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10357337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6647499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13556660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8024502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6312618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9850766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5819125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8325013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6768950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7302367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8297466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2089140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8841307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1449904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5232511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5988766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0413011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3684727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7118107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7765755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6343607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2259877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8574454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5928209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2289597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2355320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7762737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7291362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8375595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1481584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7176538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2731903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0944857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57038835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72719274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69595372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827331004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694989488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042410387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649998810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835799149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00242169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98903166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341076525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