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24563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58508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37139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51477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99835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58757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09567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97521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48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53208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73016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08259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95163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69341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7209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58955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61403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27594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7014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96731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4347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183296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17043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75452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41961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87714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98941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29625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90502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31150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5507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46580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29850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22351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17264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94833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72692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62734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17860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10886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79663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16490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55018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87063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